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4/06 finanční od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Rozpočtová opatření  č. 72 - 8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Žádosti o dotace – Mgr. N. Vojtíková, Mutěn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červ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)  Rozpočtová opatření č. 72 - 8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Zkladntext2"/>
        <w:rPr/>
      </w:pPr>
      <w:r>
        <w:rPr/>
        <w:t>RO  č. 72  ve výši  2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účelová dotace z JčK pro MěKS Strakonice za účelem zajištění projektu „Jamboree 2016“ (ÚZ 428)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kladntext2"/>
        <w:rPr/>
      </w:pPr>
      <w:r>
        <w:rPr/>
        <w:t>RO  č. 73  ve výši  189 652,- Kč</w:t>
      </w:r>
    </w:p>
    <w:p>
      <w:pPr>
        <w:pStyle w:val="Normal"/>
        <w:widowControl w:val="false"/>
        <w:autoSpaceDE w:val="false"/>
        <w:jc w:val="both"/>
        <w:rPr/>
      </w:pPr>
      <w:r>
        <w:rPr/>
        <w:t>Investiční dotace z Ministerstva vnitra ČR z programu Prevence kriminality na realizaci projektu „Strakonice – hřiště pro mládež, 1. etapa“. V rozpočtu města je již na projekt schválena částka 150 000,- Kč na spolufinancování z rozpočtu města (ÚZ 14 943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74  ve výši  127 05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účelová dotace z JčK na realizaci projektu „Studie odtokových poměrů k.ú. Přední Ptákovice, Strakonice“ V ZM je ke schválení předloženo rozpočtové opatření č. 70 na částku  300 000,- Kč na spolufinancování z rozpočtu města (ÚZ 438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75  ve výši  20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Investiční účelová dotace z JčK na realizaci projektu „Strakonice – bezpečnost silničního provozu a chodců u kruhové křižovatky v Ellerově ulici“ (ÚZ 420)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76  ve výši  10 89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účelová dotace z JčK na realizaci projektu „Psí útulek Strakonice – oprava podlahy kotců“ (ÚZ 424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77  ve výši  2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účelová dotace z JčK za účelem zajištění projektu  „Pátrání v minulosti – prohlídka za magického úplňku nebo tajemného novoluní“ (ÚZ 428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78  ve výši  5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účelová dotace z JčK za účelem zajištění projektu  „Výklenková kaplička u Volyňky, Strakonice“. V rozpočtu města je na projekt schválená částka 30 000,- Kč na spolufinancování z rozpočtu města (ÚZ 431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79  ve výši  5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účelová dotace z JčK za účelem zajištění projektu  „Obraz ve výklenkové kapličce u Volyňky, Strakonice“. V rozpočtu města je na projekt schválená částka 50 000,-Kč na spolufinancování z rozpočtu města (ÚZ 431)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80  ve výši  595 533,- Kč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ze státního rozpočtu na úhradu nákladů na činnost odborného lesního hospodáře v případech, kdy jeho činnost hradí stát. Jedná se o prostředky za období I. čtvrtletí roku 2016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3"/>
        <w:gridCol w:w="169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2.6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P – lesy – OLH I. čtvrtletí 2016 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1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5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1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,6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e SR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1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,6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29 008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29 008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81  ve výši  398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výšení dotace ze SR na úhradu nákladů souvisejících se zabezpečením činností vykonávaných v oblasti sociálně-právní ochrany dětí v roce 2016. Finanční prostředky budou použity na úhradu mzdových nákladů pracovnic zajišťujících agendu sociálně-právní ochrany dětí v roce 2016. V rozpočtu města je již schválena částka  4 752 000,- Kč, dle Rozhodnutí MPSV  činí dotace na zabezpečení SPOD v roce 2016 celkovou částku  5 150 000,- Kč. </w:t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3"/>
        <w:gridCol w:w="169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31.5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D – výdaje na agendu 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52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4,4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52,0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e SR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52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5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5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52,0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xx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13 011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13 011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82  ve výši  87 120,- Kč</w:t>
      </w:r>
    </w:p>
    <w:p>
      <w:pPr>
        <w:pStyle w:val="Normal"/>
        <w:widowControl w:val="false"/>
        <w:autoSpaceDE w:val="false"/>
        <w:jc w:val="both"/>
        <w:rPr/>
      </w:pPr>
      <w:r>
        <w:rPr/>
        <w:t>Zvýšení rozpočtu výdajů odboru informatiky a provozu na opravy služebního vozidla ŠKODA OCTAVIA po pojistných událostech. Rozpočtové opatření bude kryto přijatým pojistným plněním, které již bylo připsáno na účet měst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83  ve výši  4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výdajů městské policie na spolufinancování projektu „Strakonice – zkvalitnění záznamu MKDS (městský kamerový dohlížecí sytém). Na projekt má město přislíbenou dotaci z MVČR ve výši 350 000,- Kč. Rozpočtové opatření bude kryto příjmy z podílu na zisku společnosti Odpady Písek s.r.o., které nebyly v roce 2016 rozpočtovány.</w:t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  <w:t>RO  č. 84  ve výši  15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odboru školství a cestovního ruchu na položce významné akce na zajištění kulturních akcí pořádaných městem Strakonice v roce 2016. Rozpočtové opatření bude kryto přijatým darem na základě Darovací smlouvy mezi p. Josefem Třískou, bytem Volyňská 79, Strakonice a městem Strakonice (smlouva schválená usnesením RM č 2230/2016 ze dne 15.6.2016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85  ve výši  125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příspěvku na provoz ZŠ Strakonice, Krále Jiřího z Poděbrad 882 na rekonstrukci zářivkového osvětlení v jedné třídě a výměně podlahové krytiny ve dvou třídách. Rozpočtové opatření bude kryto příjmy z podílu na zisku společnosti Odpady Písek s.r.o., které nebyly v roce 2016 rozpočtovány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2) Žádosti o dotace - Mgr. Naděžda Vojtíková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Nesouhlasí</w:t>
      </w:r>
    </w:p>
    <w:p>
      <w:pPr>
        <w:pStyle w:val="Normal"/>
        <w:jc w:val="both"/>
        <w:rPr/>
      </w:pPr>
      <w:r>
        <w:rPr/>
        <w:t>s poskytnutím dotace Mgr. Naděždě Vojtíkové, bytem Mutěnice, Strakonice  ve výši 7 000,-Kč pro syna Michala Vojtíka, na zakoupení taneční obuvi, tanečního oblečení, na vstupy, startovné a na dopravu na soutěže, a to z důvodu nedostatku finančních prostředků v rozpočtu města Strakonice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I. Nesouhlasí</w:t>
      </w:r>
    </w:p>
    <w:p>
      <w:pPr>
        <w:pStyle w:val="TextBody"/>
        <w:rPr/>
      </w:pPr>
      <w:r>
        <w:rPr/>
        <w:t>s poskytnutím dotace Mgr. Naděždě Vojtíkové, bytem Mutěnice, Strakonice,  ve výši 4 000,-Kč pro syna Michala Vojtíka, na odbornou literaturu, barvy, speciální tužky, stojan na malování apod., a to z důvodu nedostatku finančních prostředků v rozpočtu města Strakonice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b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4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05:00Z</dcterms:created>
  <dc:creator>Jankovcova</dc:creator>
  <dc:description/>
  <dc:language>en-US</dc:language>
  <cp:lastModifiedBy>Havrdova</cp:lastModifiedBy>
  <cp:lastPrinted>2016-06-22T10:28:00Z</cp:lastPrinted>
  <dcterms:modified xsi:type="dcterms:W3CDTF">2016-06-24T06:31:00Z</dcterms:modified>
  <cp:revision>5</cp:revision>
  <dc:subject/>
  <dc:title>Městský úřad Strakonice</dc:title>
</cp:coreProperties>
</file>